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งานประมาณการรายจ่า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>. 2567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องค์การบริหารส่วนตำบลท่าตลาด  อำเภอสามพราน จังหวัดนครปฐม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6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760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จ่ายจริง</w:t>
            </w:r>
          </w:p>
        </w:tc>
        <w:tc>
          <w:tcPr>
            <w:tcW w:w="5100" w:type="dxa"/>
            <w:gridSpan w:val="4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มาณการ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1397" w:type="dxa"/>
            <w:gridSpan w:val="2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ยอดต่าง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%)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งบกลาง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ลาง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ล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ล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สมทบกองทุนประกันสังค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96,4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39,71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44,771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1.9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4,592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สมทบกองทุนเงินทด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สนับสนุนงบประมาณรายจ่ายกิจการโครงการ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2,2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บี้ยยังชีพผู้สูงอา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,032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,621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บี้ยยังชีพความพ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199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19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4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บี้ยยังชีพผู้ป่วยเอด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6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สำรอง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32,906.9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903,146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8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7.3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ตามข้อผูกพั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1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สมทบเข้ากองทุนหลักประกันสุขภาพ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สปสช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.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3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เช่าที่ดิ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ธรณีสงฆ์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ให้แก่วัดไร่ขิ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5,90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4)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บำเหน็จ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1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5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กบท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80,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พิเศษผู้รับบำนาญ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20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สมทบกองทุนสวัสดิการชุมชน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สมทบเข้ากองทุนหลักประกันสุขภาพ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สปสช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.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สมทบเข้ากองทุนหลักประกันสุขภาพ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สปสช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)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สมทบกองทุนบำเหน็จบำนาญข้าราชการส่วนท้องถิ่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ท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8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05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2.3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68,33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ช่วยค่าครองชีพผู้รับบำนาญ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ช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491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7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พิเศษ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ค่าทำศพ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ค่าทำศพ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กล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211,656.9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013,359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121,671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784,622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กล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211,656.9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013,359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121,671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784,622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กล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211,656.9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013,359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121,671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784,622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งบกลาง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211,656.97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013,359.9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121,671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,784,622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บริหารงานทั่วไป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ทั่วไป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การเมือง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นายก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องนายก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32,0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6,858.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รายเดือนนายก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องนายก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32,0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.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25,7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ประจำตำแหน่งนายก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องนาย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935.8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4.7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ิเศษนายก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องนาย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935.8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4.7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รายเดือนเลขานุ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ที่ปรึกษานายกเทศมนตรี นายกองค์การบริหารส่วนตำบ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8,771.6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3,618.0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,7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0,9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ประธานสภา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องประธานสภา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สมาชิกสภา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ลขานุการสภา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856,0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18,249.7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69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4.0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434,2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การเมือง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548,091.6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80,598.1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78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40,9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927,004.2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71,928.9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968,26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4.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846,03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9,59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774.1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6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0,822.5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.8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7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761,609.1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97,66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14,3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6.7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89,1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4,458.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4,03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6.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158,661.7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07,234.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16,65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043,13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706,753.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787,832.9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300,45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684,09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8,246.6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เจ้าหน้าที่ในการเลือก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6,6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3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1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.6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7,8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,0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7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.0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67,5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62,696.6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6,7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1)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ธรรมเนียมและค่าลงทะเบียน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8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2)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9,451.7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3)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จัดทำวารสารเผยแพร่ผลการ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9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4)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เช่าพื้นที่เว็บไซต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ดเม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หรือค่าจ้างเหมาปรับปรุงเว็บไซต์ หรือระบบอินเตอร์เน็ต ขององค์การบริหารส่วนตำบ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5)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หนังสือพิมพ์และวารส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3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1,561.0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่ใช้จ่ายในการจัดทำวารสารเผยแพร่ผลการ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หนังสือพิมพ์และวารส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กับการรับรองและพิธี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กับการรับรองและพิธี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5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53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เกี่ยวกับการรับรองและพิธี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่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8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8,954.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.8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ลือก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ลือก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15,76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สำหรับการเลือก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4,4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5,22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อรับการสนับสนุนงบประมาณดำเนินงานศูนย์ปฏิบัติการร่วมในการช่วยเหลือประชาชนขององค์กรปกครองส่วนท้องถิ่นระดับอำเภอ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สถานที่กลาง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ช่วยเหลือประชา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9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สัมมนาและศึกษาดูงานเพื่อเพิ่มพูนทักษะของบุคลากร อบต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สัมมนาและศึกษาดูงานสำหรับผู้นำท้องถิ่น องค์กรชุมชนต่าง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6,72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62,766.6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50,839.4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99,660.4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98,771.1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777,12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34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3,4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9,86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1.1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4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4,41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งานบ้านงานครั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95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1,13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1,64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59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9.4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ยานพาหนะและขนส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5,2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.6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16,000.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42,444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8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6.4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6,723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3,941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55,483.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51,991.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96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9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93,560.4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4,539.6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6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.6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4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โทรศัพท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736.2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1,057.9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ไปรษณ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5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สื่อสารและโทรคมนาค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7,284.5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7,189.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.5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พื้นที่เว็บไซต์ และค่าธรรมเนียมที่เกี่ยวข้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51,131.2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12,787.0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36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60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73,815.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26,246.2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421,789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2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ก้าอี้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ก้าอี้สำนักงาน พนักพิงสู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จัดซื้อเครื่องปรับอากาศ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3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ครื่องปรับอากาศ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3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ครื่องปรับอากาศ ขนาด ๓๖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,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๐๐๐ บีทียู 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,73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ู้เหล็กบานเลื่อนกระจ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ครื่องบันทึกเสีย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879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ชุดเครื่องเสียงเคลื่อนที่ แบบลากจูง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8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นิ้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ครื่องมัลติมีเดียโปรเจคเตอร์ระดั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XGA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9,9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คอมพิวเตอร์โน้ตบุ๊ก สําหรับงานประมวลผ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0,983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22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ปรับปรุง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ปรับปรุงสำนักงานองค์การบริหารส่วนตำบลท่าตลาด ชั้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0,983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22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ุดหนุนโครงการการจัดตั้งศูนย์ปฏิบัติการร่วมในการช่วยเหลือประชาชนขององค์กรปกครองส่วนท้องถิ่นระดับอำเภอ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ทั่วไป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302,568.8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977,062.3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545,148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,779,09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วางแผนสถิติและวิชาการ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39,838.6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6,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1.8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19,5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5,078.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3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.9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5,32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46,967.0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39,7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2,8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46,967.0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39,7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2,8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วางแผนสถิติและวิชา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50,167.0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52,7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52,8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งานคลัง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15,2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73,788.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36,5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.9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772,42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5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7,748.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3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7.4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5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350,9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502,292.9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02,408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.91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555,72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8,4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0,084.8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4.0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2,1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727,0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831,114.5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920,368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42,6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727,0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831,114.5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920,368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42,6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7,3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7,5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บุคคลหรือคณะกรรมการที่ได้รับแต่งตั้งตามกฎหมายว่าด้วยการจัดซื้อจัดจ้างและการบริหารพัสดุภาครัฐ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7,4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6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2,7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8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.9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7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6,7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8,73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88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ในกิจการที่องค์การบริหารส่วนตำบลท่าตลาด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8,60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6,663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ปรับปรุงระบบโปรแกรมค่าน้ำประปา ค่าขยะมูลฝอ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2.4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ปรับปรุงระบบแผนที่ภาษีและทะเบียนทรัพย์สิ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2.4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ธรรมเนียมและค่าลงทะเบียน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8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624.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,216.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8.5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1,451.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4,655.5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26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6,9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3,99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ยานพาหนะและขนส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8,520.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1,110.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53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53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1,26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6,634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าร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72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88,482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9,194.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ไปรษณ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6,18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9,24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6,18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9,24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72,8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21,824.8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84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3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ก้าอี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ตู้เหล็กเก็บเอกสาร แบ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4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ิ้นชั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ยานพาหนะและขนส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ถจักรยานยนต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คอมพิวเตอร์สำหรับงานประมวลผลแบบ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คอมพิวเตอร์สำหรับงานสำนักงาน 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4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พิมพ์ชนิ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Dot Matrix Printer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แบบแคร่ย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จอแสดงภาพ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ชุดโปรแกรมระบบปฏิบัติการสำหรับเครื่องคอมพิวเตอร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3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9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3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9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งานคลั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499,93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786,339.4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394,368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862,6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ควบคุมภายในและการตรวจสอบภายใน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2,3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.6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7,0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0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2,3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7,0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0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2,36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7,0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,44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.8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9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,34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1,64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,34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,64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8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ควบคุมภายในและการตรวจสอบภายใ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1,58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35,0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บริหารงานทั่วไป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6,802,498.81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,685,156.89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,818,236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,029,65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การรักษาความสงบภายใ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ป้องกันและบรรเทาสาธารณภัย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7,73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7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19,96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47,0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2.1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51,9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7,866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3,81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7.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25,564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30,89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80,9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25,564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30,89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80,9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7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ในกิจการที่องค์การบริหารส่วนนตำบลท่่าตลาด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ป้องกันและลดอุบัติเหตุทางถนนช่วงเทศกา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การป้องกันและบรรเทาสาธารณภั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ฝึกอบรมทบทวนอาสาสมัครป้องกันภัยฝ่ายพลเรือ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ปพ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.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หลักสูตรจัด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1.5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วิทยาศาสตร์หรือการแพท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1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ครื่องแต่งก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ครื่องดับเพลิ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9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.6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0,8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0,8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5,3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3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7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ครื่องสูบน้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81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สูบน้ำแบบข้องอ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9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งศ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1,8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โรงงา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มอเตอร์เกียร์พร้อมติดตั้งบริเวณคลองต้นไทร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มอเตอร์เกียร์พร้อมติดตั้งบริเวณคลองพระยาสุนทร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เครื่องดับเพลิ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หัวฉีดน้ำดับเพลิงแบบปรับม่านน้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หัวฉีดน้ำดับเพลิงแบบสวมเร็วลำตร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กล้องวงจรปิดพร้อมติดตั้ง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78,3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78,3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ป้องกันและบรรเทาสาธารณภั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9,1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80,904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62,89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253,9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การรักษาความสงบภายใ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9,15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80,904.66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62,89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253,9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การศึกษา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ทั่วไปเกี่ยวกับการศึกษา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316,60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98,30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0.4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19,8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4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6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วิทยฐานะ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236,417.4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6,475.2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866,992.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40,30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2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61,8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866,992.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40,30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2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61,8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,8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8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6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4,91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ธรรมเนียมและค่าลงทะเบีย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8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8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7,7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3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5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9,1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9,6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73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94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2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,67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8,7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5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9,579.7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4,452.7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น้ำประปา ค่าน้ำบาดา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418.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280.4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ไปรษณ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9,998.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0,733.1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56,617.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9,110.1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3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73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ตู้เหล็ก แบ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บ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7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แท่นคำกล่าว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พเดียม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ก้าอี้สำนักงานแบบมีล้อ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8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แท่นคำกล่าว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พเดียม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Multifunction 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จอแสดงภาพขนาดไม่น้อยกว่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9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นิ้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2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3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2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3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ทั่วไปเกี่ยวกับการ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323,6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26,689.1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79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358,5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ระดับก่อนวัยเรียนและประถมศึกษา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98,517.7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57,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1.3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346,1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วิทยฐานะ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.6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73,330.2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79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.9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9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9,138.4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.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8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22,98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14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66,1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22,98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14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566,1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12.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3,837.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แข่งขันความสามารถทางวิชา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ความปลอดภัยในการสวมหมวกนิระภัยของเด็กปฐมวันและผู้ปกคร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ป้องกันการจมน้ำในเด็กปฐมวัย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เด็กแห่งชาติ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่งเสริมการเรียนรู้และพัฒนาการสำหรับเด็กนักเรีย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40,73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26,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1,8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 ค่าจัดการเรียนการสอ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หัว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กิจกรรมพัฒนาผู้เรีย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1,6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เครื่องแบบนักเรีย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หนังสือเรีย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อาหารกลางวั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58,4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อุปกรณ์การเรีย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ห้องพยาบาลปลอดภัย ศพด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ห้องพยาบาลปลอดภัย ศพด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ในสังกัด อบต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ห้องเรียนอัจฉริยะ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อบรมคุณธรรมจริยธรรมเด็กและเยาว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3.3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8,991.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61,85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23,566.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746,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9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9,75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4,94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งานบ้านงานครั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9,88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89,077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98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4.4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54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อาหารเสริม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นม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80,773.9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วิทยาศาสตร์หรือการแพท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,203.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1,494.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าร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นา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4,612.3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75,513.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73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39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น้ำประปา ค่าน้ำบาดา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2.8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โทรศัพท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ไปรษณ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สื่อสารและโทรคมนาค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5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606.8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,5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,606.8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8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7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03,056.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935,686.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665,5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369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ก้าอี้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ครื่องเคลือบบั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98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ปรับอากาศ แบบแยกส่ว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6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ปรับอากาศแบบแยกส่วน ชนิดตั้งพื้นหรือชนิดแขวน ขนาด ๓๖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,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๐๐๐ บีทียู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3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ก้าอี้สำนักงานแบบมีล้อ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ครื่องปรับอากาศ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จัดซื้อชั้นวางกระเป๋าแบบ 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ช่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โต๊ะทำ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โต๊ะเรียนพร้อมเก้าอี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โต๊ะและเก้าอี้สำหรับรับประทานอาหารของเด็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ต๊ะทำ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ถังเก็บน้ำ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PE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,00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ิตร พร้อมติด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พัดลมโคจร ขนา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8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นิ้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การ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ชั้นวางกระเป๋าแบ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ช่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ต๊ะนักเรียนพร้อมเก้าอี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ปั้มน้ำอัตโนมัติ ขนา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40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ตต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ไฟฟ้าและวิทย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ตู้ลำโพงเอนกประสงค์แบบมีล้อลากพร้อมอุปกรณ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ู้ลำโพงเอนกประสงค์แบบมีล้อลากพร้อมอุปกรณ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ทรทัศน์แอล อีดี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(LED TV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แบ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Smart TV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55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นิ้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งานบ้านงานครั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กรองน้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เครื่องกรองน้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ตู้เย็น ขนา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3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ิวบิกฟุต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ต๊ะและเก้าอี้สำหรับรับประทานอาหารของเด็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ถังน้ำไฟเบอร์กลาส ขนาดความจุ ๒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,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๕๐๐ ลิ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Multifunction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ครื่องคอมพิวเตอร์แท็บแล็ต แบบ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ครื่อง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Multifunction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แบบฉีดหมึกพร้อมติดตั้งถังหมึก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Ink Tank Printer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จัดซื้อคอมพิวเตอร์แท็บเล็ต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จัดซื้อเครื่อง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Multifunction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แบบฉีดหมึก พร้อมติด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,65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345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ปรับปรุง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8.5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,65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78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45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ส่วน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ุดหนุนค่าอาหารกลางวันให้แก่โรงเรียนบ้าน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3.1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6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ุดหนุนค่าอาหารกลางวันให้แก่โรงเรียนบ้าน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54,0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ุดหนุนค่าอาหารกลางวันให้แก่โรงเรียนบ้าน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50,22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54,0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50,22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68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54,0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50,22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68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ระดับก่อนวัยเรียนและประถม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257,136.3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608,553.8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327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748,8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การศึกษา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580,746.38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535,243.03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,206,7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,107,3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สาธารณสุข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ทั่วไปเกี่ยวกับสาธารณสุข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8,16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5,1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360,6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1,067.9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1,146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791.8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404,400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99,359.8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404,400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99,359.8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9,86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62,36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5,98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01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5,864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,21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6,2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6,432.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38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2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วิทยาศาสตร์หรือการแพท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,7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3,3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,6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9,0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,82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8,59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29,40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15,031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งานบ้านงานครั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ครื่องตัดหญ้า แบบข้อแข็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8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73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73,8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ทั่วไปเกี่ยวกับสาธารณสุข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133,806.6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8,191.5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การสาธารณสุขและงานสาธารณสุขอื่น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7,17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8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.0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0,28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9.6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2,8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.6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68,27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69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0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48,1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2,9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2.8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,78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98,3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99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0,5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98,3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99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80,56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กับการรับรองและพิธี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กับการรับรองและพิธี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ควบคุมป้องกันโรคไข้เลือดออ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ควบคุมป้องกันโรคพิษสุนัขบ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ควบคุมป้องกันโรคพิษสุนัขบ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9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ควบคุมป้องกันโรคพิษสุนัขบ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9,8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บริหารจัดการระบบการแพทย์ฉุกเฉิ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รักษาความสะอาดและความเป็นระเบียบของบ้านเมื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่งเสริมการมีส่วนร่วมของชุมชนในการคัดแยกขยะที่ต้นท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ำรวจจำนวนสัตว์และขึ้นทะเบียนสัตว์ตามโครงการสัตว์ปลอดโรคคนปลอดภัยจากโรคพิษสุนัขบ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1.7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,8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6,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32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52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วิทยาศาสตร์หรือการแพท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1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1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,8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6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0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53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ยานพาหนะและขนส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ถจักรยานยนต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องค์กรประชา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งินอุดหนุนสำหรับการดำเนินงานตามแนวทางโครงการพระราชดำริ ด้านสาธารณสุข หมู่บ้านละ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0,00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ตรวจสุขภาพเคลื่อนที่สมเด็จพระเจ้าลูกเธอ เจ้าฟ้าจุฬาภรณวลัยลักษณ์อัครราชกุมารี ชุมชุนคลองสรรเพชร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ตรวจสุขภาพเคลื่อนที่สมเด็จพระเจ้าลูกเธอ เจ้าฟ้าจุฬาภรณวลัยลักษณ์อัครราชกุมารี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รณรงค์และแก้ไขปัญหายาเสพติด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TO BE NUMBER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 อำเภอสามพราน 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สานพระราชปณิธานสมเด็จย่า ต้านภัยมะเร็งเต้านม ชุมชน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9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สืบสานพระราชปณิธานสมเด็จย่า ต้านภัยมะเร็งเต้านม ชุมชนคลองสรรเพชร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สืบสานพระราชปณิธานสมเด็จย่า ต้านภัยมะเร็งเต้านม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อุดหนุนโครงการอบรมหมอหมู่บ้านในพระราชประสงค์ ชุมชน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9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การสาธารณสุขและงานสาธารณสุข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,8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44,7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67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13,5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สาธารณสุข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213,656.66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732,959.53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67,7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13,56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สังคมสงเคราะห์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สวัสดิการสังคมและสังคมสงเคราะห์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1,589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5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4.4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4,6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6,2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61,1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.01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4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7,829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6,6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68,8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7,829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6,62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68,8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7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ช่วยเหลือประชา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0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สวัสดิการสังคมและสังคมสงเคราะห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8,029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6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23,8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สังคมสงเคราะห์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8,029.67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6,7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23,8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เคหะและชุมช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ทั่วไปเกี่ยวกับเคหะและชุมชน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333,666.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16,488.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2,099.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624,254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624,254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6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6,87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2,5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83,012.6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  ค่าเบี้ยเลี้ยง  ยานพาหนะ  ค่าที่พัก ฯลฯ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96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8,064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81,041.1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67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4,591.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29,4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ยานพาหนะและขนส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2,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5,250.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2,691.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69,895.9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29,618.8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599,127.8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599,127.8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182,337.8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ทั่วไปเกี่ยวกับเคหะและชุม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,806,592.5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ไฟฟ้าและประปา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สูบน้ำชนิดใต้ดิ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ซับเมิร์ส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องค์กรประชา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อุดหนุนงบประมาณให้การไฟฟ้าส่วนภูมิภาคในการขยายเขตไฟฟ้าพร้อมติดตั้งมิเตอร์ไฟฟ้าในเขตองค์การบริหารส่วน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38,130.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8,130.5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8,130.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ไฟฟ้าและประป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8,130.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สวนสาธารณะ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5,3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9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0.9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7,3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7,3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สวนสาธารณะ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7,33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กำจัดขยะมูลฝอยและสิ่งปฏิกูล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817,376.2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11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.41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85,2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6,125.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9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4.9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12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983,502.0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20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597,2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983,502.0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820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597,2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9,0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99,0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กำจัดขยะมูลฝอยและสิ่งปฏิกูล ฯลฯ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448,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.1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,0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กำจัดขยะมูลฝอยและสิ่งปฏิกูล ฯลฯ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316,716.5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กำจัดขยะมูลฝอยและสิ่งปฏิกูลฯลฯ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812,371.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1,29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1,335.8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173,668.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687,252.4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898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43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งานบ้านงานครั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,0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2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5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3.3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ยานพาหนะและขนส่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3,3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6,48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63,060.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17,879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8.1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ครื่องแต่งก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9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3,1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15,302.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47,721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37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188,970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234,013.6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723,7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58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กำจัดขยะมูลฝอยและสิ่งปฏิกู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188,970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217,515.6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54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182,2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เคหะและชุมช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,333,693.84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334,854.68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,750,0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307,2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สร้างความเข้มแข็งของชุมช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ส่งเสริมและสนับสนุนความเข้มแข็งชุมชน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ศึกษาดูงานของชมรมผู้สูงอา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ศึกษาดูงานของชมรมผู้สูงอา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18,88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ส่งเสริมอาชีพ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สัมมนาและศึกษาดูงานสำหรับผู้นำท้องถิ่น องค์กรชุมชน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ฝึกอบรมสัมมนาศึกษาดูงานของกลุ่มสตรี กลุ่มพัฒนาบทบาทสตรี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ร้างสังคมอุดมสมานฉันท์และความปรองดอ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1.5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18,88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18,88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ส่งเสริมและสนับสนุนความเข้มแข็งชุมช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18,88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3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สร้างความเข้มแข็งของชุมช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18,887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7,3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1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การศาสนา วัฒนธรรม และนันทนาการ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กีฬาและนันทนาการ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4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.0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47,4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6.6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7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9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82,4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7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9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82,44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แข่งขันกีฬาเปตอ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จัดการแข่งขันกีฬาฟุตซอ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จัดการแข่งขันกีฬาและกิจกรรมนันทนา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่งนักกีฬาเข้าร่วมการแข่งขันกีฬาในระดับต่าง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ริการไปรษณ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ชุดโคมไฟแบบ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LED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ร้อมติดตั้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9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กีฬาและนันทนา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9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39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52,44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ศาสนาวัฒนธรรมท้องถิ่น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151.1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93,6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9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9.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188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28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1,788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28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1,788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5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พิทักษ์รักษาไว้ซึ่งชาติ ศาสนา พระมหากษัตริย์ งานประเพณีและวันสำคัญ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7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คล้ายวันพระราชสมภพพระบาทสมเด็จพระบรมชนกาธิเบศรมหาภูมิพล อดุลยเดชมหาราชบรมนาถบพิ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คล้ายวันพระราชสมภพสมเด็จพระศรีนครินทรา บรมราชชนนี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คล้ายวันสวรรคตของสมเด็จพระมหิตลาธิเบศรอดุลยเดชวิกรมพระบรมราชชน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คล้ายวันสวรรคตพระบาทสมเด็จพระบรมชนกาธิเบศมหาภูมิพลอดุลยเดชมหาราช บรมนาถบพิ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คล้ายวันสวรรคตพระบาทสมเด็จพระบรมชนกาธิเบศร มหาภูมิพลอดุลยเดชมหาราช บรมนาถบพิต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วันเฉลิมพระชนมพรรษาพระบาทสมเด็จพระเจ้าอยู่หัว รัชกาล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วันเฉลิมพระชนมพรรษาสมเด็จพระนางเจ้าสิริกิติ์พระบรมราชินีนาถพระบรมราชชนนีพันปีหลวง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นแม่แห่งชาติ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6.67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เฉลิมพระชนมพรรษาสมเด็จพระนางเจ้าสุทิดา พัชรสุธาพิมลลักษณ์พระบรมราชินี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ปิยมหาราช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วันปิยมหาราช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ืบสานประเพณีวันเข้าพรร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ืบสานประเพณีวันเข้าพรร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1,81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ืบสานประเพณีวันสงกรานต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,81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6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1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โฆษณาและเผยแพร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,81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6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ศาสนาวัฒนธรรม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80,0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29,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7,788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การศาสนา วัฒนธรรม และนันทนากา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49,51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68,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60,228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อุตสาหกรรมและการโยธา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บริหารทั่วไปเกี่ยวกับอุตสาหกรรมและการโยธา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74,4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68,88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,65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23,35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23,35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1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0,1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,52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01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3,916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3,271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4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ารศึกษ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72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,48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842,288.5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842,288.5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969,874.0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ประเมินผลผังเมืองรวมชุมชนอ้อมใหญ่  จังหวัดนครปฐม  พ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.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๒๕๖๒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000000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บริหารทั่วไปเกี่ยวกับอุตสาหกรรมและการโยธ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093,232.0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ก่อสร้าง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75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296,3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1.48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704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7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85.1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.8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4,2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47,3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.3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96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1,181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5.2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87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02,031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308,5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691,7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502,031.6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308,5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691,7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1.0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ช่าบ้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4.29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5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2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3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85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13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ราชการในราชอาณาจักรหรือการเดินทางไปต่างประเทศชั่วคราว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 ค่าธรรมเนียม หรือค่าใช้จ่ายทำนองเดียวกันที่เรียกชื่ออย่างอื่นให้ผู้เข้ารับการฝึกอบรมเบิกจ่า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9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4,158.6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3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39.83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2,508.6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46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66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ไฟฟ้าและวิทย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96,752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4.55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80,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6.6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ยานพาหนะและขนส่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2,100.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จราจ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8,5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44.44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37,353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9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7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ไฟฟ้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6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23.71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8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,6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8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64,861.6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990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,04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ก้าอี้สำนักงานแบบมีล้อ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ครื่องสูบน้ำชนิดใต้ดิน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ซับเมิร์ส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ซับเมิร์สสูบน้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สำรว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ทปวัดระยะล้อเลื่อ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4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วอร์เนียคาลิปเปอร์ แบบดิจิตอ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ทปวัดระยะล้อเลื่อ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,5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ทปวัดระยะล้อเลื่อ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วอร์เนียคาลิปเปอร์ แบบดิจิตอล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วอร์เนียคาลิปเปอร์ แบบดิจิตอล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อมพิวเตอร์ สำหรับ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คอมพิวเตอร์ สำหรับงานสำนัก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ครื่องพิมพ์แบบฉีดหมึก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6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เครื่องพิมพ์แบบฉีดหมึกพร้อมตั้งถังหมึก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Ink TanK Printer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,6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7,162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ครุภัณฑ์บำรุงรักษาและปรับปรุง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ปรับปรุง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เปลี่ยนไฮดรอลิก เปลี่ยนแอร์รถยนต์ ฯลฯ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8,562.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53,1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39,6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ก่อสร้างสิ่งสาธารณูป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ก่อสร้างเขื่อนคอนกรีตเสริมเหล็กกันดินคลองยายมน หมู่ที่ ๕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96,9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ก่อสร้างถนนคอนกรีตเสริมเหล็ก ซอยเคหะ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บ้านคลองหนองจอก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ก่อสร้างถนนแอสฟัลส์ติกคอนกรีตพร้อมท่อระบายน้ำรางยูและฝาตะแกรงเหล็ก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ซอยเจซีเลส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บ้านโรงเหล็ก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ก่อสร้างท่อลอดเหลี่ยมคอนกรีตเสริมเหล็กข้ามคลองศาลเจ้าคู่ บ้านศาลเจ้าคู่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ก่อสร้างสิ่ง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ก่อสร้างเขื่อนกันดินคอนกรีตเสริมเหล็ก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ลองยายมล ซอยยายมล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4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วางท่อเมนต์ประปาพร้อมเชื่อมต่อระบบประปา บ้านคลองหนองจอก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8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ปรับปรุง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ปรับปรุง หรือดัดแปลงที่ดินและสิ่งก่อสร้างที่อยู่ในความรับผิดชอบขององค์การบริหารส่วน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970,039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ลองชูเกียรติ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บ้านคลองสรรเพชร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5,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ต้นไทร บ้านตลาดใหม่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9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97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แถวตาล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5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นายไสวโดยใช้แรงงานคน บ้านท่าตลาด หมู่ที่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7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น้าเสริฐ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ป้าเขียน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1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พระสุนทรบุรี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9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68,3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ยายม่วย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ยายวรรณ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7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ยายหนูโดยใช้แรงงานคน  บ้านท่าตลาด  หมู่ที่ 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3 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 อำเภอสามพราน 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6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ขุดลอกคลองหมอจิตโดยใช้แรงงานคน บ้านท่าตลาด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7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6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ปรับปรุงถนนแอสฟัลส์ติกคอนกรีต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หน้าศูนย์ปฏิบัติธรรม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บ้านคลองลัดนางแท่น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8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ปรับปรุงถนนแอสฟัลส์ติกคอนกรีต ซอยยายมล บ้านคลองหนองจอก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92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ปรับปรุงผิวจราจรถนนหินคลุกเดิม บ้านศาลเจ้าคู่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ปรับปรุงสะพานคอนกรีตเสริมเหล็กข้ามคลองศาลคู่ หมู่ที่ ๑๐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6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ปรับปรุงสะพานคอนกรีตเสริมเหล็กเดิม บ้านศาลเจ้าคู่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10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ตำบลท่าตลาด อำเภอสามพราน จังหวัดนครปฐ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58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ชดเชยสัญญาแบบปรับราคาได้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K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ชดเชยสัญญาแบบปรับราคาได้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K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ชดเชยสัญญาแบบปรับราคาได้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K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70,039.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783,8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06,9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068,601.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236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146,5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อุดหนุนรัฐวิสาหกิจ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ขยายเ่ขตไฟฟ้าและติดตั้งมิเตอร์ไฟฟ้าในเขตองค์การบริหารส่วนตำบล    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0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ขยายเ่ขตไฟฟ้าและติดตั้งมิเตอร์ไฟฟ้าในเขตองค์การบริหารส่วนตำบลท่าตลาด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23,965.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"/>
        <w:gridCol w:w="420"/>
        <w:gridCol w:w="3000"/>
        <w:gridCol w:w="1880"/>
        <w:gridCol w:w="1880"/>
        <w:gridCol w:w="1880"/>
        <w:gridCol w:w="900"/>
        <w:gridCol w:w="497"/>
        <w:gridCol w:w="1823"/>
      </w:tblGrid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ขยายเขตไฟฟ้าให้กับการไฟฟ้าส่วนภูมิภาค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23,965.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เงินอุดหน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23,965.3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4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,259,460.38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6,940,28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083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อุตสาหกรรมและการโยธา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,352,692.41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6,940,28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3,383,2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การเกษตร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ส่งเสริมการเกษตร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ส่งเสริมการทำปุ๋ยชีวภาพจากขยะอินทรีย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ส่งเสริม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สิ่งแวดล้อมและทรัพยากรธรรมชาติ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ดือน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ข้าราชการ หรือพนักงาน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4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ประจำตำแหน่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19,623.1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94,403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.06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136,4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76,512.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6,136.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8,823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66,4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796,136.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998,823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466,4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5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ช่วยเหลือการศึกษาบุตรข้าราชการ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7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ต่าง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6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9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กำจัดวัชพืชริมถนนและลำคลองสาธารณะ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โครงการอนุรักษ์ทรัพยากรธรรมชาติและสิ่งแวดล้อ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5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02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10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ารเกษต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8,2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6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8,25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,0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43,81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92,2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45,00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ก่อสร้างสิ่งสาธารณูปโภค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โครงการวางท่อเมนต์ประปาพร้อมเชื่อมต่อระบบประปา บ้านคลองหนองจอก หมู่ที่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8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-10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ที่ดินและสิ่ง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8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8,90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สิ่งแวดล้อมและทรัพยากรธรรมชาติ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,1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39,946.0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29,923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111,4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การเกษตร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4,10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39,946.02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249,923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2,121,40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แผนงานการพาณิชย์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left w:val="single" w:sz="4" w:space="0" w:color="A9A9A9"/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านกิจการประป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000000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บุคลากร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26,386.7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เงินเพิ่มต่าง ๆ ของพนักงานจ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3,188.82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เงินเดือน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ฝ่ายประจำ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79,575.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บุคลาก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79,575.59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ตอบแทนการปฏิบัติงานนอกเวลา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5,8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ตอบแท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,88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พื่อให้ได้มาซึ่งบริ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้างเหมาบริการในกิจการที่องค์การบริหารส่วนตำบลไม่สามารถดำเนินการเองได้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65,54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รายจ่ายเกี่ยวเนื่องกับการปฏิบัติราชการที่ไม่เข้าลักษณะรายจ่ายงบรายจ่ายอื่น ๆ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ใช้จ่ายในการเดินทางไปปฏิบัติราชการ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,66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ลงทะเบียนในการฝึกอบร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3,9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บำรุงรักษาและซ่อมแซม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87,2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ใช้สอย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58,3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ก่อสร้าง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70,892.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000000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เชื้อเพลิงและหล่อลื่น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6,380.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คอมพิวเตอร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494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วัสดุอื่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14,445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วัสดุ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336,212.2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ดำเนินงา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500,392.27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840" w:type="dxa"/>
            <w:gridSpan w:val="3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20" w:type="dxa"/>
            <w:gridSpan w:val="2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รุภัณฑ์คอมพิวเตอร์หรืออิเล็กทรอนิกส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ค่าจัดซื้อเครื่องพิมพ์แบบฉีดหมึกพร้อมติดตั้งถังหมึกพิมพ์ 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(Ink Tank Printer)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left w:val="single" w:sz="4" w:space="0" w:color="auto"/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>ค่าจัดซื้อเครื่องพิมพ์เลเซอร์หรือ</w:t>
            </w: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 xml:space="preserve">LED </w:t>
            </w:r>
            <w:r>
              <w:rPr>
                <w:rFonts w:ascii="TH Sarabun New" w:hAnsi="TH Sarabun New" w:cs="TH Sarabun New"/>
                <w:color w:val="000000"/>
                <w:sz w:val="26"/>
                <w:sz w:val="26"/>
                <w:szCs w:val="26"/>
              </w:rPr>
              <w:t xml:space="preserve">ขาวดำ 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2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ค่าครุภัณฑ์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บลงทุน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,60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งานกิจการประปา</w:t>
            </w:r>
          </w:p>
        </w:tc>
        <w:tc>
          <w:tcPr>
            <w:tcW w:w="1880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86,567.86</w:t>
            </w:r>
          </w:p>
        </w:tc>
        <w:tc>
          <w:tcPr>
            <w:tcW w:w="1880" w:type="dxa"/>
            <w:tcBorders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uto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แผนงานการพาณิชย์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1,186,567.86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45" w:type="dxa"/>
            <w:gridSpan w:val="4"/>
            <w:tcBorders>
              <w:top w:val="single" w:sz="4" w:space="0" w:color="A9A9A9"/>
              <w:left w:val="single" w:sz="4" w:space="0" w:color="A9A9A9"/>
              <w:bottom w:val="single" w:sz="4" w:space="0" w:color="A9A9A9"/>
              <w:right w:val="single" w:sz="4" w:space="0" w:color="A9A9A9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ทุกแผนงาน</w:t>
            </w:r>
          </w:p>
        </w:tc>
        <w:tc>
          <w:tcPr>
            <w:tcW w:w="1880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6,957,502.66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67,338,117.65</w:t>
            </w:r>
          </w:p>
        </w:tc>
        <w:tc>
          <w:tcPr>
            <w:tcW w:w="1880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5,500,000</w:t>
            </w:r>
          </w:p>
        </w:tc>
        <w:tc>
          <w:tcPr>
            <w:tcW w:w="900" w:type="dxa"/>
            <w:tcBorders>
              <w:bottom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23" w:type="dxa"/>
            <w:tcBorders>
              <w:top w:val="single" w:sz="4" w:space="0" w:color="A9A9A9"/>
              <w:bottom w:val="single" w:sz="4" w:space="0" w:color="A9A9A9"/>
              <w:right w:val="single" w:sz="4" w:space="0" w:color="A9A9A9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26"/>
                <w:szCs w:val="26"/>
              </w:rPr>
              <w:t>83,500,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1418" w:footer="284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04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b/>
        <w:bCs/>
        <w:sz w:val="32"/>
        <w:szCs w:val="32"/>
        <w:lang w:val="th-TH"/>
      </w:rPr>
      <w:t xml:space="preserve"> </w:t>
    </w:r>
    <w:r>
      <w:rPr>
        <w:rFonts w:cs="TH SarabunPSK" w:ascii="TH SarabunPSK" w:hAnsi="TH SarabunPSK"/>
        <w:b/>
        <w:bCs/>
        <w:sz w:val="32"/>
        <w:szCs w:val="32"/>
        <w:lang w:val="th-TH"/>
      </w:rPr>
      <w:t xml:space="preserve">| </w:t>
    </w:r>
    <w:r>
      <w:rPr>
        <w:rFonts w:ascii="TH SarabunPSK" w:hAnsi="TH SarabunPSK" w:cs="TH SarabunPSK"/>
        <w:b/>
        <w:b/>
        <w:bCs/>
        <w:color w:val="7F7F7F"/>
        <w:spacing w:val="60"/>
        <w:sz w:val="32"/>
        <w:sz w:val="32"/>
        <w:szCs w:val="32"/>
        <w:lang w:val="th-TH"/>
      </w:rPr>
      <w:t>หน้า</w:t>
    </w:r>
  </w:p>
  <w:p>
    <w:pPr>
      <w:pStyle w:val="Foo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05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b/>
        <w:bCs/>
        <w:sz w:val="32"/>
        <w:szCs w:val="32"/>
        <w:lang w:val="th-TH"/>
      </w:rPr>
      <w:t xml:space="preserve"> </w:t>
    </w:r>
    <w:r>
      <w:rPr>
        <w:rFonts w:cs="TH SarabunPSK" w:ascii="TH SarabunPSK" w:hAnsi="TH SarabunPSK"/>
        <w:b/>
        <w:bCs/>
        <w:sz w:val="32"/>
        <w:szCs w:val="32"/>
        <w:lang w:val="th-TH"/>
      </w:rPr>
      <w:t xml:space="preserve">| </w:t>
    </w:r>
    <w:r>
      <w:rPr>
        <w:rFonts w:ascii="TH SarabunPSK" w:hAnsi="TH SarabunPSK" w:cs="TH SarabunPSK"/>
        <w:b/>
        <w:b/>
        <w:bCs/>
        <w:color w:val="7F7F7F"/>
        <w:spacing w:val="60"/>
        <w:sz w:val="32"/>
        <w:sz w:val="32"/>
        <w:szCs w:val="32"/>
        <w:lang w:val="th-TH"/>
      </w:rPr>
      <w:t>หน้า</w:t>
    </w:r>
  </w:p>
  <w:p>
    <w:pPr>
      <w:pStyle w:val="Foot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D3D3D3" w:val="clear"/>
      <w:spacing w:before="280" w:after="280"/>
      <w:jc w:val="center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69">
    <w:name w:val="xl69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left w:val="single" w:sz="4" w:space="0" w:color="A9A9A9"/>
        <w:bottom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pBdr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A9A9A9"/>
        <w:bottom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center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jc w:val="right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A9A9A9"/>
        <w:left w:val="single" w:sz="4" w:space="0" w:color="A9A9A9"/>
        <w:right w:val="single" w:sz="4" w:space="0" w:color="A9A9A9"/>
      </w:pBdr>
      <w:shd w:fill="D3D3D3" w:val="clear"/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2">
    <w:name w:val="xl82"/>
    <w:basedOn w:val="Normal"/>
    <w:qFormat/>
    <w:pPr>
      <w:pBdr>
        <w:top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3">
    <w:name w:val="xl83"/>
    <w:basedOn w:val="Normal"/>
    <w:qFormat/>
    <w:pPr>
      <w:pBdr>
        <w:top w:val="single" w:sz="4" w:space="0" w:color="A9A9A9"/>
        <w:bottom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4">
    <w:name w:val="xl84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5">
    <w:name w:val="xl85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D3D3D3" w:val="clear"/>
      <w:spacing w:before="280" w:after="280"/>
      <w:jc w:val="center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bottom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7">
    <w:name w:val="xl87"/>
    <w:basedOn w:val="Normal"/>
    <w:qFormat/>
    <w:pPr>
      <w:pBdr>
        <w:bottom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8">
    <w:name w:val="xl88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right"/>
      <w:textAlignment w:val="top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7-30T03:28:00Z</dcterms:modified>
  <cp:revision>104</cp:revision>
  <dc:subject/>
  <dc:title>ส่วนที่  1</dc:title>
</cp:coreProperties>
</file>